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СНОЯРСКИЙ КРАЙ               </w:t>
        <w:br/>
        <w:t>ИДРИНСКИЙ РАЙОН</w:t>
        <w:br/>
        <w:t>ДОБРОМЫСЛОВСКИЙ СЕЛЬСКИЙ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6600" w:leader="none"/>
        </w:tabs>
        <w:rPr/>
      </w:pPr>
      <w:r>
        <w:rPr/>
        <w:tab/>
        <w:t>Р Е Ш Е Н И Е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              </w:t>
      </w:r>
      <w:r>
        <w:rPr/>
        <w:t xml:space="preserve">20.06.2023                             п. Добромысловский                                  №11-102-р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</w:t>
      </w:r>
      <w:r>
        <w:rPr/>
        <w:t>О внесении изменений и дополнений в решение Добромысловского сельского Совета депутатов от 21.12.2022 № ВН-71-р «О бюджете Добромысловского сельсовета на 2023 год и плановый период 2024-2025 годов»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</w:t>
      </w:r>
      <w:r>
        <w:rPr/>
        <w:t>На основании ст. 22 Устава Добромысловского сельсовета Добромысловский сельский Совет депутатов РЕШИЛ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>1. Внести в Решение Добромысловского сельского Совета депутатов от 21.12.2022 № ВН-71-р «О бюджете Добромысловского сельсовета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</w:t>
      </w:r>
      <w:r>
        <w:rPr/>
        <w:t>1) Пункт 1 Решения изложить в следующей редакции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1.</w:t>
      </w:r>
      <w:r>
        <w:rPr/>
        <w:t>Утвердить основные характеристики бюджета Добромысловского сельсовета на 2023 год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общий объем доходов бюджета в сумме 11 997 027,09 рублей;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общий объем расходов бюджета в сумме 12 110 813,11 рублей;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дефицит бюджета на 2023 год в сумме 113 786,02 рублей;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источники внутреннего финансирования дефицита бюджета в сумме 113 786,02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>2. Приложения 1,2,3,4,5 к Решению Добромысловского сельского Совета депутатов от 21.12.2022 № ВН-71-р «О бюджете Добромысловского сельсовета на 2023 год и плановый период 2024-2025 годов» изложить в новой редакции согласно приложений 1,2,3,4,5, к настоящему Решению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 xml:space="preserve">3. Настоящее Решение вступает в силу со дня принятия и подлежит обнародованию и размещению на официальном сайте администрации Добромысловского сельсовета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https://dobromyslovskij-r04.gosweb.gosuslugi.ru</w:t>
        </w:r>
      </w:hyperlink>
      <w:r>
        <w:rPr>
          <w:rStyle w:val="InternetLink"/>
          <w:color w:val="000000"/>
          <w:u w:val="none"/>
          <w:shd w:fill="FFFFFF" w:val="clear"/>
        </w:rPr>
        <w:t>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Председатель сельского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Совета депутатов                                                                                                А.В.Лемешонок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Глава сельсовета                                                                                                 О.Н.Прав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mysl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Zver</cp:lastModifiedBy>
  <cp:lastPrinted>2023-06-21T12:40:00Z</cp:lastPrinted>
  <dcterms:modified xsi:type="dcterms:W3CDTF">2023-06-21T05:41:00Z</dcterms:modified>
  <cp:revision>125</cp:revision>
  <dc:subject/>
  <dc:title>КРАСНОЯРСКИЙ  КРАЙ</dc:title>
</cp:coreProperties>
</file>