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ОБРОМЫСЛОВСКОГО СЕЛЬСОВЕТА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0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Добромысловск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№ </w:t>
            </w:r>
            <w:r>
              <w:rPr>
                <w:sz w:val="28"/>
                <w:szCs w:val="28"/>
              </w:rPr>
              <w:t xml:space="preserve">44-п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Добромысловского сельсовета от 09.11.2015г. № 61-п «Об утверждении муниципальной программы Добромысловского сельсовета «Создание условий для благоприятного развития территории Добромысловского сельсовета» на 2016-2018 годы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основании ст.179 Бюджетного кодекса РФ,  постановления Администрации Добромысловского сельсовета № 34-п от 30.09.2013г. «Об утверждении Порядка принятия решений о разработке муниципальных программ Администрации Добромысловского сельсовета, их формировании и реализации», руководствуясь ст. 14 Устава Добромысловского сельсовета ПОСТАНОВЛЯЮ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Добромысловского сельсовета от 09.11.2015г. № 61-п «Об утверждении муниципальной программы Добромысловского сельсовета «Создание условий для благоприятного развития территории Добромысловского сельсовета» на 2016-2018 годы» следующие изменения: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Муниципальн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>«Создание условий для благоприятного развития территории Добромысловского сельсовета» на 2016-2018 годы изложить в  редакции согласно приложению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zxx"/>
        </w:rPr>
        <w:t>Контроль за выполнением настоящего Постановл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3.Постановление подлежи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у опубликованию в газете «Ведомости органов местного самоуправления Добромысловского сельсовета», размещению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 официальном сайте </w:t>
      </w: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dobromyslovskij-r04.gosweb.gosuslugi.ru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и вступает в силу со дня подписания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О.Н.Прав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Основной шрифт абзаца2"/>
    <w:qFormat/>
    <w:rPr/>
  </w:style>
  <w:style w:type="character" w:styleId="BodyTextIndent">
    <w:name w:val="Body Text Indent"/>
    <w:qFormat/>
    <w:rPr>
      <w:kern w:val="2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1">
    <w:name w:val="Body Text Indent"/>
    <w:basedOn w:val="Normal"/>
    <w:qFormat/>
    <w:pPr>
      <w:spacing w:lineRule="auto" w:line="360" w:before="0" w:after="120"/>
      <w:ind w:left="283" w:firstLine="510"/>
      <w:jc w:val="both"/>
    </w:pPr>
    <w:rPr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bromyslovskij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5:00Z</dcterms:created>
  <dc:creator>SA</dc:creator>
  <dc:description/>
  <cp:keywords/>
  <dc:language>en-US</dc:language>
  <cp:lastModifiedBy>User</cp:lastModifiedBy>
  <cp:lastPrinted>2022-10-21T11:28:00Z</cp:lastPrinted>
  <dcterms:modified xsi:type="dcterms:W3CDTF">2023-11-08T04:42:00Z</dcterms:modified>
  <cp:revision>53</cp:revision>
  <dc:subject/>
  <dc:title>КРАСНОЯРСКИЙ КРАЙ</dc:title>
</cp:coreProperties>
</file>