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>Приложение  4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к муниципальной программе 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>«Создание благоприятных условий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>для развития территории Добромысловского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>сельсовета» на 2016 – 2030 годы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лагоустройство территории Добромыслов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2016-2030 годы.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 Добромысл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благоприятных условий для развития территории Добромысловского сельсовет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2016-2030 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обромысловского сельсовета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внешнего облика территории Добромысловского сельсовета, создание комфортных и безопасных условий для жизни насе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частей улиц в общей протяженности улично-дорожно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рицидные обработки мест массового отдыха на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удоустройство на временные рабочие места безработных граждан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мест захоронений в надлежащем вид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редупреждения чрезвычайных ситуаций, пожар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0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3 298 723,0 рубля, в том числе за счет средств бюджета сельсовета 1 557 595,0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1 099 661,0 рубль, в том числе за счет средств бюджета сельсовета – 527 866,0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1 099 513,0 рублей, в том числе за счет средств бюджета сельсовета – 513 079,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1 099 549,0 рублей, в том числе за счет средств бюджета сельсовета – 516 650,0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обромысловского сельсовета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разделы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Style20"/>
        <w:spacing w:before="0" w:after="0"/>
        <w:jc w:val="both"/>
        <w:rPr/>
      </w:pPr>
      <w:r>
        <w:rPr/>
        <w:t xml:space="preserve">  </w:t>
      </w: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Организация работы в данном направлении </w:t>
      </w:r>
      <w:r>
        <w:rPr>
          <w:color w:val="000000"/>
        </w:rPr>
        <w:t>подразумевает проведение органами местного самоуправления, а также физическими и иными юридическими лицами работ по содержанию территории населенных пунктов</w:t>
      </w:r>
      <w:r>
        <w:rPr/>
        <w:t xml:space="preserve">. При этом 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 Энергосбережение муниципального образования Добромысловский сельсовет является частью энергосистемы Идринского района, осуществляется от энергосистемы ПАО «Красноярскэнергосбыт».Воздушные сети выполнены на металлических, железобетонных и деревянных опорах. Сетью наружного освещения не достаточно оснащена вся территория поселения, в селах Октябрьский, Майский и деревне Колдыбай отсутствует вовсе. Таким образом, проблема заключается в восстановлении освещения, его реконструкции и строительстве нового на улицах поселков муниципального образования.. </w:t>
      </w:r>
    </w:p>
    <w:p>
      <w:pPr>
        <w:pStyle w:val="Style20"/>
        <w:spacing w:before="0" w:after="0"/>
        <w:jc w:val="both"/>
        <w:rPr/>
      </w:pPr>
      <w:r>
        <w:rPr/>
        <w:t xml:space="preserve">  </w:t>
      </w:r>
      <w:r>
        <w:rPr/>
        <w:t>Общая протяженность дорожной сети на территории муниципального образования Добромысловский сельсовет составляет 18,9 км., в том числе 4,50 км. с твердым (асфальтным) покрытием по территориям населенных пунктов. Местная сеть грунтовых и лесных дорог по своей качественной структуре пока не отвечает современным требованиям. Дорожная инфраструктура не обеспечивает необходимые круглогодичные условия для удовлетворительного функционирования. Техническое состояние дорог в настоящее время несколько ухудшилось в связи с сокращением объемов ремонтно-восстановительных работ. Некоторые участки дорог находятся в состоянии, близком к аварийному.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Добромысловского сельсове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ем Подпрограммы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посредственный 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ку отчетов о реализации Подпрограммы и направление их ответственному исполнителю Программы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sz w:val="24"/>
          <w:szCs w:val="24"/>
        </w:rPr>
        <w:t>Целью Подпрограммы является улучшение внешнего облика территории Добромысловского сельсовета, создание комфортных и безопасных условий для жизни населения. Для достижения поставленной цели необходимо решение следующие задачи:</w:t>
      </w:r>
    </w:p>
    <w:p>
      <w:pPr>
        <w:pStyle w:val="Printj"/>
        <w:spacing w:before="0" w:after="0"/>
        <w:jc w:val="both"/>
        <w:rPr/>
      </w:pPr>
      <w:r>
        <w:rPr/>
        <w:t>1.Организация освещения улиц.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П</w:t>
      </w:r>
      <w:r>
        <w:rPr>
          <w:color w:val="000000"/>
          <w:sz w:val="24"/>
          <w:szCs w:val="24"/>
        </w:rPr>
        <w:t>риведение в нормативное состояние автомобильных дорог местного значения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3.Акарицидные обработки мест массового отдыха населения.</w:t>
      </w:r>
    </w:p>
    <w:p>
      <w:pPr>
        <w:pStyle w:val="Style20"/>
        <w:jc w:val="both"/>
        <w:rPr/>
      </w:pPr>
      <w:r>
        <w:rPr/>
        <w:t>4.Трудоустройство на временные рабочие места безработных граждан.</w:t>
      </w:r>
    </w:p>
    <w:p>
      <w:pPr>
        <w:pStyle w:val="Style20"/>
        <w:jc w:val="both"/>
        <w:rPr>
          <w:color w:val="000000"/>
        </w:rPr>
      </w:pPr>
      <w:r>
        <w:rPr/>
        <w:t>5.Содержание мест захоронений на территории Добромысловского сельсовета.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Создание условий для предупреждения чрезвычайных ситуаций, пожар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сельсовета ситуации по благоустройству территории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6 – 2030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частей улиц в общей протяженности улично-дорожн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яженность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карицидные обработки мест массового отдыха насел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удоустройство на временные рабочие места безработных граждан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держание мест захоронений в надлежащем вид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условий для предупреждения чрезвычайных ситуаций, пожа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. Механизм реализации Подпрограммы</w:t>
      </w:r>
    </w:p>
    <w:p>
      <w:pPr>
        <w:pStyle w:val="BodyTextIndent2"/>
        <w:spacing w:before="0" w:after="0"/>
        <w:ind w:left="283" w:firstLine="425"/>
        <w:jc w:val="both"/>
        <w:rPr/>
      </w:pPr>
      <w:r>
        <w:rPr>
          <w:rFonts w:cs="Times New Roman" w:ascii="Times New Roman" w:hAnsi="Times New Roman"/>
        </w:rPr>
        <w:t xml:space="preserve">Решение задач </w:t>
      </w:r>
      <w:r>
        <w:rPr>
          <w:rFonts w:cs="Times New Roman" w:ascii="Times New Roman" w:hAnsi="Times New Roman"/>
          <w:lang w:val="ru-RU"/>
        </w:rPr>
        <w:t>Подп</w:t>
      </w:r>
      <w:r>
        <w:rPr>
          <w:rFonts w:cs="Times New Roman" w:ascii="Times New Roman" w:hAnsi="Times New Roman"/>
        </w:rPr>
        <w:t xml:space="preserve">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целевого, эффективного расходования средств, предусмотренных на реализацию Подпрограммы из средств бюджета сельсовета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Добромысловского сельсовета, как исполнитель Под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еализации мероприятий Подпрограммы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спользованием средств местного бюджета осуществляет Администрация Добромысловского сельсовета в установленны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ы местного самоуправления края представляют в Финансово-экономическое управление Идринского района отчет об использовании средств, выделенных на реализацию мероприятий Подпрограммы </w:t>
      </w:r>
      <w:r>
        <w:rPr>
          <w:rFonts w:cs="Times New Roman" w:ascii="Times New Roman" w:hAnsi="Times New Roman"/>
          <w:sz w:val="24"/>
          <w:szCs w:val="24"/>
        </w:rPr>
        <w:t>с приложением отчетных докумен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Добромысловского сельсовета от 30.09.2013 № 34-п «Об утверждении </w:t>
      </w:r>
      <w:r>
        <w:rPr>
          <w:rFonts w:cs="Times New Roman" w:ascii="Times New Roman" w:hAnsi="Times New Roman"/>
          <w:sz w:val="24"/>
          <w:szCs w:val="24"/>
        </w:rPr>
        <w:t xml:space="preserve">Порядка принятия решений о разработке муниципальных программ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Добромысл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, их формировании и реализации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местного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местного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здание комфортных и безопасных условий для жизни населения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е внешнего облика территории Добромысло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едение в надлежащее состояние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приведение в надлежащее состояние дорог на территории Добромыслов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карицидные обработки мест массового отдыха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трудоустройство на временные рабочие места безработных гражда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держание мест захоронений в надлежащем вид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здание условий для предупреждения чрезвычайных ситуаций, пожар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программы приведены в приложении № 2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местного бюджета.</w:t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 3 298 723,0 рубля, в том числе за счет средств бюджета сельсовета 1 557 595,0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–1 099 661,0  рубль, в том числе за счет средств бюджета сельсовета 527 866,0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1 099 513,0  рублей, в том числе за счет средств бюджета сельсовета 513 079,0 рублей;</w:t>
      </w:r>
    </w:p>
    <w:p>
      <w:pPr>
        <w:sectPr>
          <w:type w:val="nextPage"/>
          <w:pgSz w:w="11906" w:h="16838"/>
          <w:pgMar w:left="1418" w:right="850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2026 году – 1 099 549,0  рублей, в том числе за счет средств бюджета сельсовета 516 650,0 рублей.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дпрограмме 1 «Благоустройство территории Добромысловского сельсовета»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Благоустройство территории Добромысловского сельсовет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435"/>
        <w:gridCol w:w="3526"/>
        <w:gridCol w:w="874"/>
        <w:gridCol w:w="770"/>
        <w:gridCol w:w="690"/>
        <w:gridCol w:w="1537"/>
        <w:gridCol w:w="35"/>
        <w:gridCol w:w="763"/>
        <w:gridCol w:w="23"/>
        <w:gridCol w:w="774"/>
        <w:gridCol w:w="12"/>
        <w:gridCol w:w="786"/>
      </w:tblGrid>
      <w:tr>
        <w:trPr>
          <w:trHeight w:val="578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целевые индикаторы </w:t>
              <w:b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3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</w:t>
            </w:r>
          </w:p>
        </w:tc>
        <w:tc>
          <w:tcPr>
            <w:tcW w:w="3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. Улучшение внешнего облика территории Добромысловского сельсовета, создание комфортных и безопасных условий для жизни населения.</w:t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свещенных частей улиц в общей протяженности улично-дорожной се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й показатель на основе отчет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</w:tr>
      <w:tr>
        <w:trPr>
          <w:trHeight w:val="9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й показатель на основе отчет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карицидные обработки мест массового отдыха населен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й показатель на основе отчет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удоустройство на временные рабочие места безработных граждан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й показатель на основе отчет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й показатель на основе отчет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предупреждения чрезвычайных ситуаций, пожаро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жаро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й показатель на основе отчет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дпрограмме 1 «Благоустройство территории Добромысловского сельсовета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Добромысловского сельсовета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2262"/>
        <w:gridCol w:w="1843"/>
        <w:gridCol w:w="850"/>
        <w:gridCol w:w="851"/>
        <w:gridCol w:w="976"/>
        <w:gridCol w:w="867"/>
        <w:gridCol w:w="1113"/>
        <w:gridCol w:w="1155"/>
        <w:gridCol w:w="1134"/>
        <w:gridCol w:w="1231"/>
        <w:gridCol w:w="110"/>
        <w:gridCol w:w="2735"/>
        <w:gridCol w:w="15"/>
        <w:gridCol w:w="19"/>
      </w:tblGrid>
      <w:tr>
        <w:trPr>
          <w:tblHeader w:val="true"/>
          <w:trHeight w:val="377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( руб.), годы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на 2024-2026 годы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. Улучшение внешнего облика территории Добромысловского сельсовета, создание комфортных и безопасных условий для жизни населения.</w:t>
            </w:r>
          </w:p>
        </w:tc>
      </w:tr>
      <w:tr>
        <w:trPr>
          <w:trHeight w:val="199" w:hRule="atLeast"/>
        </w:trPr>
        <w:tc>
          <w:tcPr>
            <w:tcW w:w="15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Организация освещения улиц.</w:t>
            </w:r>
          </w:p>
        </w:tc>
      </w:tr>
      <w:tr>
        <w:trPr>
          <w:trHeight w:val="199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:</w:t>
            </w:r>
          </w:p>
        </w:tc>
        <w:tc>
          <w:tcPr>
            <w:tcW w:w="1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организации уличного осв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Добромысл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00816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едение в надлежащее состояние уличного освещения 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П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ведение в нормативное состояние автомобильных дорог местного значения.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:</w:t>
            </w:r>
          </w:p>
        </w:tc>
        <w:tc>
          <w:tcPr>
            <w:tcW w:w="1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содержания автомобильных дор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Добромысл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00816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9 66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9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9 54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818 723,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дение в надлежащее состояние дорог на территории Добромысловского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5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а 3 Трудоустройство на временные рабочие места безработных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:</w:t>
            </w:r>
          </w:p>
        </w:tc>
        <w:tc>
          <w:tcPr>
            <w:tcW w:w="1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оустройство на временные рабочие места безработны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Добромысл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00819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оустройство на временные рабочие места безработных граждан</w:t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426" w:footer="0" w:bottom="993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character" w:styleId="BodyTextIndent">
    <w:name w:val="Body Text Indent Знак"/>
    <w:qFormat/>
    <w:rPr>
      <w:rFonts w:ascii="Calibri" w:hAnsi="Calibri" w:cs="Calibri"/>
      <w:sz w:val="24"/>
      <w:szCs w:val="24"/>
      <w:lang w:val="en-US" w:bidi="ar-SA"/>
    </w:rPr>
  </w:style>
  <w:style w:type="character" w:styleId="BodyTextIndent1">
    <w:name w:val="Body Text Indent Знак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"/>
    <w:basedOn w:val="Normal"/>
    <w:qFormat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09:00Z</dcterms:created>
  <dc:creator>verhoturova</dc:creator>
  <dc:description/>
  <cp:keywords/>
  <dc:language>en-US</dc:language>
  <cp:lastModifiedBy>User</cp:lastModifiedBy>
  <cp:lastPrinted>2022-11-10T10:15:00Z</cp:lastPrinted>
  <dcterms:modified xsi:type="dcterms:W3CDTF">2023-11-08T04:35:00Z</dcterms:modified>
  <cp:revision>68</cp:revision>
  <dc:subject/>
  <dc:title>Приложение № 7</dc:title>
</cp:coreProperties>
</file>