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МЫСЛОВСКИЙ СЕЛЬСКИ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 Е Ш Е Н И Е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02.04.2025                 п.Добромысловский                          № ВН-161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отчета об исполнении бюджета поселения за 1 квартал 2025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5 ст.264.2 Бюджетного кодекса Российской Федерации, ст.21 Положения о бюджетном процессе в МО Добромысловский сельсовет, руководствуясь ст.22 Устава Добромысловского сельсовета,  Добромысловский сельски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 об исполнении бюджета поселения за 1 квартал 2025 года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Решения  возложить на главу сельсовета О.Н.Правд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шение вступает в силу со дня    официального опубликования в газете «Ведомости органов местного самоуправления Добромысловского сельсовета», подлежит размещению на официальном сайте администрации Добромысловского сельсовета сельсовета </w:t>
      </w:r>
      <w:r>
        <w:rPr>
          <w:color w:val="2C2D2E"/>
          <w:sz w:val="23"/>
          <w:szCs w:val="23"/>
          <w:shd w:fill="FFFFFF" w:val="clear"/>
        </w:rPr>
        <w:t>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obromyslovskij-r04.gosweb.gosuslugi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</w:rPr>
        <w:t xml:space="preserve">сельского Совета депутатов    </w:t>
        <w:tab/>
        <w:t>А.В.Леме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О.Н.Правдин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myslovskij-r04.gosweb.gosuslugi.ru/ofitsialno/dokument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10:00Z</dcterms:created>
  <dc:creator>Admin</dc:creator>
  <dc:description/>
  <cp:keywords/>
  <dc:language>en-US</dc:language>
  <cp:lastModifiedBy>Zver</cp:lastModifiedBy>
  <cp:lastPrinted>2024-04-26T10:31:00Z</cp:lastPrinted>
  <dcterms:modified xsi:type="dcterms:W3CDTF">2025-04-07T07:10:00Z</dcterms:modified>
  <cp:revision>10</cp:revision>
  <dc:subject/>
  <dc:title/>
</cp:coreProperties>
</file>